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king a story Musical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Evaluation Rubri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me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Classroom Teacher 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me of story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600"/>
        <w:gridCol w:w="1449"/>
        <w:gridCol w:w="1759"/>
        <w:gridCol w:w="1521"/>
        <w:gridCol w:w="1291"/>
      </w:tblGrid>
      <w:tr>
        <w:trPr>
          <w:trHeight w:val="82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or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ote lyrics for a short song based upon a summary of the book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4.</w:t>
            </w:r>
            <w:r>
              <w:rPr/>
              <w:t xml:space="preserve"> _____    Led the group in writing a summary of story and in coming up with the melody for the song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/>
              <w:t xml:space="preserve"> _____  Sang the song with the group and helped create the melody for the song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/>
              <w:t xml:space="preserve"> _____    Sang parts of the song, but not loudly enough to be heard well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/>
              <w:t xml:space="preserve"> _____ Participated with the group, but did not use singing voice when performing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</w:t>
            </w:r>
            <w:r>
              <w:rPr/>
              <w:t xml:space="preserve"> _____ Did not participate well with group, and did not sing.</w:t>
            </w:r>
          </w:p>
        </w:tc>
      </w:tr>
      <w:tr>
        <w:trPr>
          <w:trHeight w:val="147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men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ided upon an instrumental way to retell the story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____</w:t>
            </w:r>
          </w:p>
          <w:p>
            <w:pPr>
              <w:pStyle w:val="Normal"/>
              <w:rPr/>
            </w:pPr>
            <w:r>
              <w:rPr/>
              <w:t>Took on a leadership role in deciding how to retell the story. Encouraged others to offer suggestions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____</w:t>
            </w:r>
          </w:p>
          <w:p>
            <w:pPr>
              <w:pStyle w:val="Normal"/>
              <w:rPr/>
            </w:pPr>
            <w:r>
              <w:rPr/>
              <w:t xml:space="preserve">Was completely involved in deciding how to retell story.  Offered many suggestions. 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____</w:t>
            </w:r>
          </w:p>
          <w:p>
            <w:pPr>
              <w:pStyle w:val="Normal"/>
              <w:rPr/>
            </w:pPr>
            <w:r>
              <w:rPr/>
              <w:t>Was involved a little in deciding how to retell story, but with some or a lot of encouragement from the teacher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____</w:t>
            </w:r>
          </w:p>
          <w:p>
            <w:pPr>
              <w:pStyle w:val="Normal"/>
              <w:rPr/>
            </w:pPr>
            <w:r>
              <w:rPr/>
              <w:t>Was involved very little in deciding how to retell story. Distracted or disinterested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Was uninvolved with deciding how to retell story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oup wor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t participated with assigned group and offered ideas during each class period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4. ____ </w:t>
            </w:r>
            <w:r>
              <w:rPr/>
              <w:t>Encouraged group members to participate, and took a leadership role in moving the project along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4"/>
                <w:szCs w:val="24"/>
              </w:rPr>
              <w:t xml:space="preserve"> ____</w:t>
            </w:r>
          </w:p>
          <w:p>
            <w:pPr>
              <w:pStyle w:val="Normal"/>
              <w:rPr/>
            </w:pPr>
            <w:r>
              <w:rPr/>
              <w:t>Participated with assigned group during the entire project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4"/>
                <w:szCs w:val="24"/>
              </w:rPr>
              <w:t xml:space="preserve"> ____ </w:t>
            </w:r>
            <w:r>
              <w:rPr/>
              <w:t>Participated somewhat, but only with encouragement from the teacher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____ </w:t>
            </w:r>
            <w:r>
              <w:rPr/>
              <w:t>Participated very little with group, and/or had arguments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0. ____ </w:t>
            </w:r>
            <w:r>
              <w:rPr/>
              <w:t>Refused to participate with group.</w:t>
            </w:r>
          </w:p>
        </w:tc>
      </w:tr>
      <w:tr>
        <w:trPr>
          <w:trHeight w:val="1470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ffor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Has the student given his/her best effort and energy in performance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____</w:t>
            </w:r>
          </w:p>
          <w:p>
            <w:pPr>
              <w:pStyle w:val="Normal"/>
              <w:rPr/>
            </w:pPr>
            <w:r>
              <w:rPr/>
              <w:t>Student took on leadership role in the performance, as well as performed entire story with an instrument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____</w:t>
            </w:r>
          </w:p>
          <w:p>
            <w:pPr>
              <w:pStyle w:val="Normal"/>
              <w:rPr/>
            </w:pPr>
            <w:r>
              <w:rPr/>
              <w:t>Student performed entire story, with an instrument and story telling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____</w:t>
            </w:r>
          </w:p>
          <w:p>
            <w:pPr>
              <w:pStyle w:val="Normal"/>
              <w:rPr/>
            </w:pPr>
            <w:r>
              <w:rPr/>
              <w:t>Student stood with group, and played an instrument, but did not participate in story telling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____</w:t>
            </w:r>
          </w:p>
          <w:p>
            <w:pPr>
              <w:pStyle w:val="Normal"/>
              <w:rPr/>
            </w:pPr>
            <w:r>
              <w:rPr/>
              <w:t>Student stood with group, but did little or no performing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 ____</w:t>
            </w:r>
          </w:p>
          <w:p>
            <w:pPr>
              <w:pStyle w:val="Normal"/>
              <w:rPr/>
            </w:pPr>
            <w:r>
              <w:rPr/>
              <w:t>Student did not perform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Total Score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9:22:00Z</dcterms:created>
  <dc:creator>Preferred Customer</dc:creator>
  <dc:description/>
  <dc:language>en-US</dc:language>
  <cp:lastModifiedBy>James Martz</cp:lastModifiedBy>
  <cp:lastPrinted>2008-08-06T14:38:00Z</cp:lastPrinted>
  <dcterms:modified xsi:type="dcterms:W3CDTF">2013-10-23T19:22:00Z</dcterms:modified>
  <cp:revision>3</cp:revision>
  <dc:subject/>
  <dc:title>Star-Spangled Banner</dc:title>
</cp:coreProperties>
</file>